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36"/>
          <w:lang w:val="da-DK"/>
        </w:rPr>
      </w:pPr>
      <w:r>
        <w:rPr>
          <w:rFonts w:cs="Helvetica" w:ascii="Helvetica" w:hAnsi="Helvetica"/>
          <w:b/>
          <w:sz w:val="22"/>
          <w:szCs w:val="36"/>
          <w:lang w:val="da-DK"/>
        </w:rPr>
        <w:t xml:space="preserve">AquaFold udgiver Aqua Data Studio 7.5 lokaliseret på dansk med flere ydelsesforbedringer til forretningsanalytikere, softwareudviklere og databaseadministrator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szCs w:val="36"/>
          <w:lang w:val="da-DK"/>
        </w:rPr>
      </w:pPr>
      <w:r>
        <w:rPr>
          <w:rFonts w:cs="Helvetica" w:ascii="Helvetica" w:hAnsi="Helvetica"/>
          <w:b/>
          <w:sz w:val="20"/>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18"/>
          <w:szCs w:val="36"/>
          <w:lang w:val="da-DK"/>
        </w:rPr>
        <w:t>Sunnyvale, CA – den 27. april 2009 --</w:t>
      </w:r>
      <w:r>
        <w:rPr>
          <w:rFonts w:cs="Helvetica" w:ascii="Helvetica" w:hAnsi="Helvetica"/>
          <w:sz w:val="18"/>
          <w:szCs w:val="36"/>
          <w:lang w:val="da-DK"/>
        </w:rPr>
        <w:t xml:space="preserve"> AquaFold, Inc. har udgivet Aqua Data Studio 7.5, en større opgradering af dets ydedygtige databaseadministrationssoftware, som gør det nemt for brugere at visualisere og manipulere flere forskellige databaser med én enkel brugergrænseflade. Lokalisering af den globalt populære software er blevet udvidet til at omfatte yderligere ni sprog – hollandsk, polsk, tjekkisk, dansk, norsk, svensk, finsk, græsk og hindi – i alt 21 sp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t xml:space="preserve">Aqua Data Studio har vist sig at være en sand velsignelse for forretningsanalytikere, softwareudviklere og databaseadministratorer (DBAs), som alle kan spare tid og penge, hvad angår design, udvikling og vedligeholdelse af databaser på relationel virksomhedsniveau, ved at konsolidere deres anstrengelser ind i ét alsidigt, multiplatform-program. Softwaren understøtter værktøjer til Oracle, DB2 for LUW, DB2 for iSeries, Microsoft SQL Server, MySQL, Sybase, Informix, Apache Derby og PostgreSQL på Windows, Mac OSX, Linux, Solaris og Java-platform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t>“</w:t>
      </w:r>
      <w:r>
        <w:rPr>
          <w:rFonts w:cs="Helvetica" w:ascii="Helvetica" w:hAnsi="Helvetica"/>
          <w:sz w:val="18"/>
          <w:szCs w:val="36"/>
          <w:lang w:val="da-DK"/>
        </w:rPr>
        <w:t>Dette forbliver et essentielt værktøj for databaseadministratorer, forretningsanalytikere og softwareudviklere, som arbejder med virksomhedsrelationelle databaser dagligt”, siger chefsoftwarearkitekt, Niels Gron. ”I forbindelse med udviklingen af version 7.5 har vi lyttet til vores brugere, og har tilføjet de funktioner, de har efterspurgt: en hurtigere ydelse, et nyt værktøj til brug for filsøgning, som scanner alt indholdet i filerne, nye redigeringsprogrammer til Java og JavaScript, yderligere grafer samt oversættelser til 21 sp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t>Brugerne vil faktisk bemærke en øjeblikkelig forbedring i Aqua Data Studio v7.5, som har en brugergrænseflade, der er dobbelt så hurtig som foregående versioner, med en starttid, der nu er blevet endnu hurtigere. Hukommelsesforbrug ved genfinding af større tekst- og gitterresultatsæt er reduceret med 40%, hvilket tilbyder brugere mere fleksibilitet i forbindelse med visualisering af store datamæng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szCs w:val="36"/>
          <w:lang w:val="da-DK"/>
        </w:rPr>
        <w:t>Aqua Data Studio’s nye værktøj til brug for filsøgning i v7.5 gør det muligt for brugere hurtigt at foretage søgninger i filernes indhold i ved hjælp af versionkontrol repositories. Ved at hente filsøgningsværktøjet fra indsatte scriptmapper i skemabrowseren eller scripttræet, søges alle filer eller mapper i scriptmapperne. Eftersom søgning i en baggrundstråd er yderst effektivt, kan brugerne fortsætte med at arbejde med Aqua Data Studio’s andre værktøjer, efterhånden som søgningerne skrider f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t>Version 7.5 byder også på to nye redigeringsprogrammer for Java og JavaScript, som inkluderer alle de robuste redigeringsfunktioner, som brugere forventer sig af Aqua Data Studio's øvrige redigeringsprogrammer. Samtlige redigeringsprogrammer omfatter bruger-positionerede bogmærker og hotkeys for hurtig navigering til flere forskellige placeringer inden i de inviduelle dokumenter. Syntaksfremhævning af SQL-anvisninger bliver nu gemt i RTF-format, når brugere kopierer til udklipsholderen, hvilket bevarer tekstfarvning, når tekst indsættes i Microsoft Word eller en e-mail k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szCs w:val="36"/>
          <w:lang w:val="da-DK"/>
        </w:rPr>
        <w:t xml:space="preserve">For forretningsanalytikere er yderligere ni diagramtyper blevet tilføjet for at hjælpe dem med visualisering af relationelle data, inklusive: klynget kolonnediagram, stablet kolonnediagram, klynget søjlediagram, stablet søjlediagram, stablet linjediagram, XY-plotdiagram, boblediagram, </w:t>
      </w:r>
      <w:r>
        <w:rPr>
          <w:rFonts w:cs="HelveticaNeue;Helvetica Neue" w:ascii="Arial" w:hAnsi="Arial"/>
          <w:sz w:val="18"/>
          <w:szCs w:val="18"/>
          <w:lang w:val="da-DK"/>
        </w:rPr>
        <w:t>Åbn-Høj-Lav-Luk diagram og lysestagediagram</w:t>
      </w:r>
      <w:r>
        <w:rPr>
          <w:rFonts w:cs="Helvetica" w:ascii="Helvetica" w:hAnsi="Helvetica"/>
          <w:sz w:val="18"/>
          <w:szCs w:val="36"/>
          <w:lang w:val="da-DK"/>
        </w:rPr>
        <w:t>. Disse nye diagramtyper, inklusive support til Subversion (SVN) 1.5 og mere end 20 andre forbedringer i Visuel redigering, ER-modellør, DBA-værktøjer, SQL-fejlfindingsprogrammer, skemasammenligninger og SQL-historik, gør Aqua Data Studio v7.5 til den hidtil mest ydedygtige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szCs w:val="36"/>
          <w:lang w:val="da-DK"/>
        </w:rPr>
        <w:t xml:space="preserve">Aqua Data Studio 7.5 kan downloades øjeblikkeligt på http://www.aquafold.com/da/downloads.html. En komplet liste over nye funktioner og forbedringer kan ses på http://www.aquafold.com/d75/docs/index.html. Sprogpakker fås på følgende sprog: Engelsk, spansk, fransk, portugisisk, portugisisk (Brasilien), italiensk, tysk, hollandsk, polsk, tjekkisk, dansk, norsk, svensk, finsk, russisk, græsk, hindi, koreansk, kinesisk (traditionelt), kinesisk (simplificeret) og japan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szCs w:val="36"/>
          <w:lang w:val="da-DK"/>
        </w:rPr>
        <w:t xml:space="preserve">Prisen for en kommerciel licens til Aqua Data Studio 7.5 for en enkeltbruger er USD $399.00. I modsætning til konkurerende produkter, som kræver at der købes yderligere licenser til brug med flere forskellige databaser eller operativsystemer, dækker Aqua Data Studio licensen brug af alle databaser og operativsystemer. Nuværende licensindehavere, hvis abonnement er udløbet, kan fornye deres abonnement for USD $139.65, blot 35% af den nye licenspris. Der ydes også rabat på multi-licens køb. For yderligere information, se http://aquafold.com/da/licensing.htm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t>Om AquaFold,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18"/>
          <w:szCs w:val="36"/>
          <w:lang w:val="da-DK"/>
        </w:rPr>
        <w:t>AquaFold, Inc. AquaFold, Inc. er leverandør af databasesoftware-værktøjer til relationelle databaser. Over 300.000 bruger i mere end 90 lande anvender AquaFold’s produkter til at udforme, udvikle, modellere og administrere deres relationelle databaser. AquaFold har hovedsæde i Sunnyvale, Californien. For yderligere oplysninger, se http://www.aquafold.com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da-DK"/>
        </w:rPr>
      </w:pPr>
      <w:r>
        <w:rPr>
          <w:rFonts w:cs="Helvetica" w:ascii="Helvetica" w:hAnsi="Helvetica"/>
          <w:sz w:val="18"/>
          <w:szCs w:val="36"/>
          <w:lang w:val="da-DK"/>
        </w:rPr>
        <w:t>Kontakt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fr-FR"/>
        </w:rPr>
      </w:pPr>
      <w:r>
        <w:rPr>
          <w:rFonts w:cs="Helvetica" w:ascii="Helvetica" w:hAnsi="Helvetica"/>
          <w:sz w:val="18"/>
          <w:szCs w:val="36"/>
          <w:lang w:val="fr-FR"/>
        </w:rPr>
        <w:t>Guillermo G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18"/>
          <w:szCs w:val="36"/>
          <w:lang w:val="fr-FR"/>
        </w:rPr>
      </w:pPr>
      <w:r>
        <w:rPr>
          <w:rFonts w:cs="Helvetica" w:ascii="Helvetica" w:hAnsi="Helvetica"/>
          <w:sz w:val="18"/>
          <w:szCs w:val="36"/>
          <w:lang w:val="fr-FR"/>
        </w:rPr>
        <w:t>guillermogron@aquafold.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Example">
    <w:name w:val="example"/>
    <w:basedOn w:val="WWDefaultParagraph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2:44:00Z</dcterms:created>
  <dc:creator>Guillermo Gron</dc:creator>
  <dc:description/>
  <cp:keywords/>
  <dc:language>en-US</dc:language>
  <cp:lastModifiedBy>Niels Gron</cp:lastModifiedBy>
  <cp:lastPrinted>2113-01-01T00:00:00Z</cp:lastPrinted>
  <dcterms:modified xsi:type="dcterms:W3CDTF">2009-04-18T01:39:00Z</dcterms:modified>
  <cp:revision>4</cp:revision>
  <dc:subject/>
  <dc:title>AquaFold releases Version 7</dc:title>
</cp:coreProperties>
</file>