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lang w:val="es-ES"/>
        </w:rPr>
      </w:pPr>
      <w:r>
        <w:rPr>
          <w:rFonts w:cs="Helvetica" w:ascii="Helvetica" w:hAnsi="Helvetica"/>
          <w:b/>
          <w:sz w:val="22"/>
          <w:lang w:val="es-ES"/>
        </w:rPr>
        <w:t>Aquafold lanza la versión 7.5 de Aqua Data Studio localizada al español, con mejoras adicionales en su rendimiento destinada a analistas de negocios, desarrolladores de software y administradores de bases de da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szCs w:val="36"/>
          <w:lang w:val="es-ES"/>
        </w:rPr>
      </w:pPr>
      <w:r>
        <w:rPr>
          <w:rFonts w:cs="Helvetica" w:ascii="Helvetica" w:hAnsi="Helvetica"/>
          <w:b/>
          <w:sz w:val="20"/>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lang w:val="es-ES"/>
        </w:rPr>
        <w:t xml:space="preserve">Sunnyvale, California. 27 de abril de 2009.- </w:t>
      </w:r>
      <w:r>
        <w:rPr>
          <w:rFonts w:cs="Helvetica" w:ascii="Helvetica" w:hAnsi="Helvetica"/>
          <w:sz w:val="18"/>
          <w:lang w:val="es-ES"/>
        </w:rPr>
        <w:t>AquaFold, Inc. ha lanzado Aqua Data Studio 7.5, una importante actualización de su poderoso software de administración de bases de datos que facilita la visualización y el manejo de múltiples bases de datos desde una única interfaz. El software mundialmente conocido, ya disponible en español, ha sido localizado a nueve idiomas más: holandés, polaco, checo, danés, noruego, sueco, finlandés, hindi y griego. De esta forma, la herramienta ofrece un total de veintiún idio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 xml:space="preserve">Sin duda, Aqua Data Studio es de gran ayuda para los analistas de negocios, desarrolladores de software y administradores de bases de datos (ABD), quienes pueden ahorrar tiempo y dinero en el diseño, desarrollo y mantenimiento de bases de datos relacionales para empresas, consolidando sus tareas en una sola aplicación que ofrece una multiplataforma versátil. El software admite herramientas para Oracle, DB2 para LUW, DB2 para iSeries, Microsoft SQL Server, MySQL, Sybase, Informix, Apache Derby y PostgreSQL en Windows, Mac OSX, Linux, Solaris y en la plataforma J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w:t>
      </w:r>
      <w:r>
        <w:rPr>
          <w:rFonts w:cs="Helvetica" w:ascii="Helvetica" w:hAnsi="Helvetica"/>
          <w:sz w:val="18"/>
          <w:lang w:val="es-ES"/>
        </w:rPr>
        <w:t>Es como una navaja suiza para los administradores de bases de datos, analistas de negocios y desarrolladores de software que trabajan diariamente con bases de datos relacionales para empresas”, sostiene el arquitecto de software Niels Gron. “En la versión 7.5, implementamos las sugerencias de nuestros usuarios y agregamos las funciones que muchos deseaban: un rendimiento más veloz, una nueva herramienta de búsqueda de archivos para explorar el contenido integral de los archivos, nuevos editores para Java y JavaScript, más gráficos e internacionalización a veintiún idio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 xml:space="preserve">De hecho, los usuarios notarán una mejora inmediata en el rendimiento de Aqua Data Studio v7.5, con una interfaz dos veces más veloz que las versiones anteriores, además de un inicio más rápido. Se ha reducido hasta un 40% el consumo de memoria durante la recuperación de conjuntos de resultados de Tablas y Grillas de gran tamaño, lo que permite a los usuarios obtener más flexibilidad cuando necesitan visualizar una gran cantidad de dat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 xml:space="preserve">La nueva herramienta de búsqueda de archivos de la versión 7.5 de Aqua Data Studio permite a los usuarios realizar búsquedas rápidas en todos los archivos que se encuentran en los repositorios de control de versiones. Al ejecutar la herramienta búsqueda de archivos desde las carpetas de scripts montadas en el explorador de esquemas, o en el árbol de secuencias de comandos, se ejecuta la búsqueda en todos los archivos o directorios. Debido a que la búsqueda funciona de manera eficiente en segundo plano, los usuarios pueden seguir trabajando con otras herramientas de Aqua Data Studio mientras se desarrolla la búsque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La versión 7.5 también presenta dos nuevos editores para Java y JavaScript, que ofrecen todas las funciones de edición que los usuarios desean encontrar en otros editores de Aqua Data Studio. En la actualidad, todos los editores incluyen marcadores posicionados por el usuario y teclas de acceso rápido para navegar ágilmente entre varias ubicaciones dentro de documentos individuales. El resalte de la sintaxis de instrucciones SQL se guarda en formato .RTF cuando se copia en el portapapeles, preservando el color del texto al copiarlo en un documento de Microsoft Word o en un cliente de correo electró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Para los analistas de negocios, se han agregado nueve categorías adicionales de gráficos, con el fin de ayudarlos a visualizar datos relacionales: Gráfico de columnas clusteradas, Gráfico de columnas apiladas, Gráfico de barras clusteradas, Gráfico de barras apiladas, Gráfico de líneas apiladas, Gráfico de dispersión, Gráfico de burbujas, Gráfico de apertura-máximo-mínimo-cierre y Gráfico de velas japonesas. El agregado de nuevos gráficos, además de que funciona con la Subversion (SVN) 1.5 y presenta más de veinte mejoras en las herramientas Edición visual, Modelador RE, Herramientas de BD, Depuradores SQL, Comparaciones de esquemas e Historial SQL, convierten a Aqua Data Studio v7.5en la versión más poderosa lanzada hasta el mo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 xml:space="preserve">Aqua Data Studio 7.5 puede descargarse rápidamente en http://www.aquafold.com/es/downloads.html. En http://www.aquafold.com/d75/docs/index.html puede verse la lista completa de mejoras y nuevas funciones. Se puede obtener en los siguientes paquetes de idiomas: inglés, español, francés, portugués, portugués (Brasil), italiano, alemán, holandés, polaco, checo, danés, noruego, sueco, finlandés, ruso, griego, hindi, coreano, chino (tradicional), chino (simplificado) y japoné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El costo de una licencia comercial para usuario único de Aqua Data Studio 7.5 es de USD 399,00. A diferencia de los productos de la competencia, que requieren la compra de licencias adicionales para usar con múltiples bases de datos o sistemas operativos, la licencia de Aqua Data Studio ofrece una solución totalmente integral. Quienes posean una licencia con suscripción expirada pueden renovar sus suscripciones por USD 139,65, un 35% inferior al precio de una licencia nueva. También es posible adquirir varias licencias con descuento, a las que se puede acceder en http://aquafold.com/es/licensing.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Sobre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AquaFold, Inc. es un proveedor de herramientas de software para bases de datos relacionales. Más de trescientos mil usuarios de alrededor de noventa países utilizan los productos de AquaFold para diseñar, desarrollar, modelar y administrar sus bases de datos relacionales. Las oficinas centrales de AquaFold se encuentran en Sunnyvale, California. Para obtener más información, visite http://www.aquafold.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es-ES"/>
        </w:rPr>
      </w:pPr>
      <w:r>
        <w:rPr>
          <w:rFonts w:cs="Helvetica" w:ascii="Helvetica" w:hAnsi="Helvetica"/>
          <w:sz w:val="18"/>
          <w:szCs w:val="36"/>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Conta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s-ES"/>
        </w:rPr>
      </w:pPr>
      <w:r>
        <w:rPr>
          <w:rFonts w:cs="Helvetica" w:ascii="Helvetica" w:hAnsi="Helvetica"/>
          <w:sz w:val="18"/>
          <w:lang w:val="es-ES"/>
        </w:rPr>
        <w:t>guillermogron@aquafold.com</w:t>
      </w:r>
    </w:p>
    <w:sectPr>
      <w:type w:val="nextPage"/>
      <w:pgSz w:w="12240" w:h="15840"/>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Tw4winMark">
    <w:name w:val="tw4winMark"/>
    <w:qFormat/>
    <w:rPr>
      <w:rFonts w:ascii="Courier New" w:hAnsi="Courier New" w:cs="Courier New"/>
      <w:vanish/>
      <w:color w:val="800080"/>
      <w:vertAlign w:val="subscrip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1:27:00Z</dcterms:created>
  <dc:creator>Guillermo Gron</dc:creator>
  <dc:description/>
  <cp:keywords/>
  <dc:language>en-US</dc:language>
  <cp:lastModifiedBy>Niels Gron</cp:lastModifiedBy>
  <cp:lastPrinted>2113-01-01T00:00:00Z</cp:lastPrinted>
  <dcterms:modified xsi:type="dcterms:W3CDTF">2009-04-18T01:52:00Z</dcterms:modified>
  <cp:revision>2</cp:revision>
  <dc:subject/>
  <dc:title>AquaFold releases Version 7</dc:title>
</cp:coreProperties>
</file>